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4"/>
        <w:gridCol w:w="1068"/>
        <w:gridCol w:w="453"/>
        <w:gridCol w:w="1785"/>
        <w:gridCol w:w="2014"/>
        <w:gridCol w:w="2552"/>
        <w:gridCol w:w="142"/>
        <w:gridCol w:w="93"/>
        <w:gridCol w:w="153"/>
        <w:gridCol w:w="130"/>
        <w:gridCol w:w="887"/>
      </w:tblGrid>
      <w:tr>
        <w:trPr>
          <w:trHeight w:val="364" w:hRule="atLeast"/>
        </w:trPr>
        <w:tc>
          <w:tcPr>
            <w:tcW w:w="2552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ZA DOKUMENTACJI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BUDOWLANY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552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OBIEKTU BUDOWLANEGO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UDOWA TORÓW ŁUCZNICZYCH Z BUDYNKIEM ADMINISTRACYJNO-SOCJALNYM Z HALĄ STRZELAŃ, ZBIORNIKIEM BEZODPŁYWOWYM NA NIECZYSTOŚCI CIEKŁE, PODZIEMNYM ZBIORNIKIEM NA WODĘ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ESZCZOWĄ, NAZIEMNYMI ZBIORNIKAMI NA GAZ PŁYNNY I NIEZBĘDNĄ INFRASTRUKTURĄ TOWARZYSZĄC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OBIEKTU BUDOWLANEGO I NR DZIAŁEK: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l. Droga Dębińska 27, Poznań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z. nr ew. 17/2, 18/2, 3/19, obr. 61, ark.2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WESTOR: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ASTO POZNAŃ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LAC KOLEGIACKI 1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61-841 POZNAŃ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URO PROJEKTÓW: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 ARCHES sp. z o.o. sp.k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l. Jawornicka 8/229 60-161 Poznań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                                     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./fax: 792 621 34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6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M IV:  INSTALACJE ELEKTRYCZNE</w:t>
            </w:r>
          </w:p>
        </w:tc>
        <w:tc>
          <w:tcPr>
            <w:tcW w:w="14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ANŻA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JALNOŚĆ I NR UPRAWNIE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3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e elektryczne i słaboprądowe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zisław Stachowiak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AN.7342-8/9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nie bez ograniczeń w specjalności instalacyjnej w zakresie sieci, instalacji i urządzeń elektrycznych i elektroenergetycznych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4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e elektryczne i słaboprądowe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man Stachowiak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.F-1-4-100/7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wanie bez ograniczeń w specjalności instalacyjnej w zakresie sieci, instalacji i urządzeń elektrycznych i elektroenergetycznych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oznań, 30.10.2020r.</w:t>
      </w:r>
    </w:p>
    <w:sectPr>
      <w:type w:val="nextPage"/>
      <w:pgSz w:w="11906" w:h="16838"/>
      <w:pgMar w:left="198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8" w:leader="dot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enter" w:pos="4535" w:leader="none"/>
        <w:tab w:val="right" w:pos="9071" w:leader="none"/>
        <w:tab w:val="right" w:pos="9638" w:leader="dot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/>
    <w:rPr>
      <w:sz w:val="28"/>
      <w:szCs w:val="20"/>
    </w:rPr>
  </w:style>
  <w:style w:type="paragraph" w:styleId="NormalnyWeb">
    <w:name w:val="Normalny (Web)"/>
    <w:basedOn w:val="Normal"/>
    <w:qFormat/>
    <w:pPr>
      <w:tabs>
        <w:tab w:val="clear" w:pos="9638"/>
      </w:tabs>
      <w:suppressAutoHyphens w:val="false"/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20:00Z</dcterms:created>
  <dc:creator>JA</dc:creator>
  <dc:description/>
  <cp:keywords/>
  <dc:language>en-US</dc:language>
  <cp:lastModifiedBy>Marcin Stiller</cp:lastModifiedBy>
  <cp:lastPrinted>2020-11-24T13:46:00Z</cp:lastPrinted>
  <dcterms:modified xsi:type="dcterms:W3CDTF">2020-12-02T14:20:00Z</dcterms:modified>
  <cp:revision>2</cp:revision>
  <dc:subject/>
  <dc:title>PROJEKT BUDOWLANY</dc:title>
</cp:coreProperties>
</file>